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риложение № 2 </w:t>
      </w:r>
    </w:p>
    <w:p>
      <w:pPr>
        <w:pStyle w:val="Heading"/>
        <w:ind w:left="4956" w:hanging="0"/>
        <w:jc w:val="left"/>
        <w:rPr/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к документации об аукционе</w:t>
      </w:r>
    </w:p>
    <w:p>
      <w:pPr>
        <w:pStyle w:val="Heading"/>
        <w:ind w:left="4956" w:hanging="0"/>
        <w:jc w:val="left"/>
        <w:rPr/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утвержденной распоряжением мэрии города</w:t>
      </w:r>
    </w:p>
    <w:p>
      <w:pPr>
        <w:pStyle w:val="Heading"/>
        <w:ind w:left="4956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 xml:space="preserve">от 25.10.2012 № 2330р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"____" ______________ 201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>, именуемое в дальнейшем "Арендодатель", в лице мэрии города Архангельска, от лица которой действует __________________________ на основании 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____________ именуемое в дальнейшем "Арендатор", в лице _______________________________, действующего на основании __________________, заключили настоящий договор на основании протокола о результатах аукциона на право заключения договора аренды муниципального имущества от ____________ № _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муниципальное имущество – </w:t>
      </w:r>
      <w:r>
        <w:rPr>
          <w:b/>
          <w:w w:val="100"/>
          <w:sz w:val="24"/>
          <w:szCs w:val="24"/>
        </w:rPr>
        <w:t>объекты электросетевого хозяйства</w:t>
      </w:r>
      <w:r>
        <w:rPr>
          <w:w w:val="100"/>
          <w:sz w:val="24"/>
          <w:szCs w:val="24"/>
        </w:rPr>
        <w:t xml:space="preserve">  (согласно приложению к настоящему договору) для эксплуатации.</w:t>
      </w:r>
    </w:p>
    <w:p>
      <w:pPr>
        <w:pStyle w:val="TextBody"/>
        <w:ind w:firstLine="709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писанное в настоящем пункте муниципальное имущество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 xml:space="preserve">11 месяцев </w:t>
      </w:r>
      <w:r>
        <w:rPr>
          <w:sz w:val="24"/>
          <w:szCs w:val="24"/>
        </w:rPr>
        <w:t>с момента его заклю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унктом 3.4. настоящего договора. Акт подписывается представителями Арендатора и Арендода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1. Использовать Имущество в соответствии  с пунктом 1.1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2. Внести плату за пользование Имуществом, исходя из размеров, указанных в пункте 3.1. настоящего договора, за период с момента передачи Имущества Арендатору по последний день месяца, в котором состоялась передача Имущества в срок не позднее 10 числа первого месяца, следующего за месяцем, в котором состоялась передача Имущества Арендат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плату за пользование Имуществом за текущий месяц в размере, определенном пунктом 3.1 настоящего договора, в порядке, определенном пунктом 3.2 настоящего договор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2.2.4. В случае прекращения настоящего договора в связи с отказом Арендодателя (пункт 5.2 настоящего договора) в сроки, указанные в пункте 2.2.3 настоящего договора, внести плату за пользование Имуществом, исходя из размера, указанного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, указа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Содержать Имущество в полной исправности, чистоте и порядке, производить текущий и капитальный ремонт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кущий ремонт Имущества производится за счет Арендат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енсация стоимости произведенного Арендатором капитального ремонта Имущества производится за счет уменьшения арендной платы, при условии предварительного согласования сторонами плана капитального ремонта Имущества и подтверждения Арендатором объемов и качества выполнен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выявления необходимости ремонта Имущества при его возврате Арендодателю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Имущества без письменного разрешения Арендодателя. В случае обнаружения самовольных переделок, переоборудования Имущества, таковые должны быть ликвидированы Арендатором, а Имущество приведено в прежний вид за счет Арендатора в срок, определенный односторонним предписанием Арендод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неотделимых улучшений, произведенных Арендатором с согласия Арендодателя, компенсируется за счет уменьшения арендной платы, но не более годового размера арендной платы в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льные неотделимые улучшения являются собственностью Арендодателя с момента их возникновения и не подлежат возмещению.</w:t>
      </w:r>
    </w:p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7. Без письменного согласия Арендодателя не сдавать Имущество в субаренду (поднаем) и не распоряжаться им иным образом (не передавать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д.).</w:t>
      </w:r>
    </w:p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2.2.10. Соблюдать «Правила пожарной безопасности в РФ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11.</w:t>
      </w:r>
      <w:r>
        <w:rPr>
          <w:bCs/>
          <w:sz w:val="24"/>
          <w:szCs w:val="24"/>
        </w:rPr>
        <w:t xml:space="preserve"> За свой счёт застраховать в пользу Арендодателя арендованное Имущество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Имуществом (арендной платы) без учета НДС составляет:</w:t>
      </w:r>
      <w:r>
        <w:rPr>
          <w:b/>
          <w:bCs/>
          <w:iCs/>
          <w:sz w:val="24"/>
          <w:szCs w:val="24"/>
        </w:rPr>
        <w:t xml:space="preserve"> 5 486 (Пять тысяч четыреста восемьдесят шесть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 Плата за пользование Имуществом по настоящему договору уплачивается Арендатором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есячная арендная плата в сумме</w:t>
      </w:r>
      <w:r>
        <w:rPr>
          <w:bCs/>
          <w:iCs/>
          <w:sz w:val="24"/>
          <w:szCs w:val="24"/>
        </w:rPr>
        <w:t xml:space="preserve"> 5 486 руб. </w:t>
      </w:r>
      <w:r>
        <w:rPr>
          <w:sz w:val="24"/>
          <w:szCs w:val="24"/>
        </w:rPr>
        <w:t>(без учета НДС) вносится Арендатором на расчетный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2. НДС на суммы платы за пользование Имуществом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Размер платы за пользование Имуществом может быть изменен Арендодателем в сторону увеличения в одностороннем порядке, но не чаще одного раза в год. Об изменении размера платы за пользование Имуществом по настоящему договору Арендодатель предупреждает Арендатора письменно не позднее, чем за один месяц до момента, с которого изменяется размер платы за пользование Имуществом. Подписания дополнительного соглашения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4. Арендатор оплачивает цену права на заключение договора аренды муниципального имущества единовременно в размере ____________ </w:t>
      </w:r>
      <w:r>
        <w:rPr>
          <w:b/>
          <w:sz w:val="24"/>
          <w:szCs w:val="24"/>
        </w:rPr>
        <w:t xml:space="preserve">рублей </w:t>
      </w:r>
      <w:r>
        <w:rPr>
          <w:sz w:val="24"/>
          <w:szCs w:val="24"/>
        </w:rPr>
        <w:t>(без учета НДС), в течение 5  банковских дней с __________ года, в срок по 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области, БИК 041117001, КБК 81311105034040000120, ОКАТО 11401000000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оле «назначение платежа» платежного документа указать текст: «за право заключения договора  аренды муниципального имущества по протоколу аукциона № _____  от ____________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ендатор  вправе исполнить обязательства по оплате досрочно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4.1. В случае нарушения определенных настоящим договором сроков внесения платы за пользование Имуществом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месячной  платы за пользование Имуществом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льзование Имуществом, установленной на момент обнаружения Арендодателем нарушения условий догов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льзование Имуществом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перечисляются  в порядке, предусмотренном в п.3.4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оплаты права на заключение договора аренды муниципального имущества  арендатор уплачивает штраф в размере 20%  от продажной цены права. Под отказом от оплаты понимается, как письменное уведомление об отказе оплатить предмет торгов в целом, так и невнесение цены права в течение 10 дней  после наступления срока оплаты, установленного п.3.4 настоящего договора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6, 2.2.7, 2.2.10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В случае возобновления настоящего договора на неопределенный срок Арендодатель вправе отказаться от настоящего договора, предупредив об этом Арендатора за один месяц до момента прекраще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В случае смерти Арендатора, его права и обязанности по настоящему договору к наследнику Арендатора не переходя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1. В случае письменного уведомления об отказе оплатить цену права на заключение договора аренды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2. В случае невнесения цены права на заключение договора аренды муниципального имущества в течение 10 дней  после наступления  срока платежа, установленного п.3.4 настоящего договора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>Мэрия города Архангельска, 163000, г. Архангельск, пл. В.И. Ленина, д. 5</w:t>
      </w:r>
    </w:p>
    <w:p>
      <w:pPr>
        <w:pStyle w:val="Normal"/>
        <w:jc w:val="both"/>
        <w:rPr/>
      </w:pPr>
      <w:r>
        <w:rPr>
          <w:sz w:val="24"/>
          <w:szCs w:val="24"/>
        </w:rPr>
        <w:t>р/счет № 40101810500000010003 в ГРКЦ ГУ Банка России по Архангельской области г. Архангельск, БИК 041117001; код по ОКПО 26780314, код по ОКОНХ 97600, ОКАТО 11401000000, ИНН 2901078408, тел. 65-64-35, 65-68-4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 / ________________                                ________________ /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 п.                                                                                         м. 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6698"/>
        <w:gridCol w:w="951"/>
        <w:gridCol w:w="1257"/>
      </w:tblGrid>
      <w:tr>
        <w:trPr>
          <w:trHeight w:val="290" w:hRule="atLeast"/>
        </w:trPr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1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040"/>
        <w:gridCol w:w="947"/>
        <w:gridCol w:w="2831"/>
      </w:tblGrid>
      <w:tr>
        <w:trPr>
          <w:trHeight w:val="300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 №1</w:t>
            </w:r>
          </w:p>
        </w:tc>
      </w:tr>
      <w:tr>
        <w:trPr>
          <w:trHeight w:val="300" w:hRule="atLeast"/>
        </w:trPr>
        <w:tc>
          <w:tcPr>
            <w:tcW w:w="94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договору аренды №_____ от ____.____.201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873"/>
        <w:gridCol w:w="1178"/>
        <w:gridCol w:w="1621"/>
      </w:tblGrid>
      <w:tr>
        <w:trPr>
          <w:trHeight w:val="315" w:hRule="atLeast"/>
        </w:trPr>
        <w:tc>
          <w:tcPr>
            <w:tcW w:w="91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объектов электросетевого хозяйства</w:t>
            </w:r>
          </w:p>
        </w:tc>
      </w:tr>
      <w:tr>
        <w:trPr>
          <w:trHeight w:val="30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 местонахождение объектов в г. Архангельске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яж.,     м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лансовая стоимость, руб. 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 кВ от РУ-0,4 кВ ТП № 143 к ж.д.№ 8, 10, 12, 10, корп.1 по ул. Суфтина и № 3, 5 по ул. Суфтина 1-ый проезд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82,0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от ТП-352 к ж.д. № 2, корп.1 по пр. Новому; опора – 1 шт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72,0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-0,4 кВ от ТП-777 к зданию № 1, корп.1, стр.5 по ул. Кирпичного завода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91,00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Л -10 кВ от ПС-74 ф.74-02 до КТП-731 (в районе жилого дома № 49 по ул. Фрунзе), включая отпайку от опоры № 16 до КТП-732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 500,00</w:t>
            </w:r>
          </w:p>
        </w:tc>
      </w:tr>
      <w:tr>
        <w:trPr>
          <w:trHeight w:val="76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Л-10 кВ от ПС-74 ф. 74-08 до ТП-733 (в районе котельной по адресу: ул. Петрозаводская, д.16, корп.1), включая отпайку от опоры № 9 до КТП-734 (в районе ж.д. № 3 по ул. Островной)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 300,0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Л-10кВ от ПС-10 ф. 10-11 от опоры № 4 до КТП-614 (ул. Михаила Новова)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00,0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Л-10кВ от ПС-10 ф. 10-11 от опоры № 11 до КТП-615 (ул. Родионова)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100,00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-10кВ от ПС-10 ф. 10-22 от опоры № 14 в сторону ТП-621 до отпайки на ТП-616 (ул. Кольцевая)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660,0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Л-0,4 кВ от ТП-743 (ул. Юнг Военно-Морского Флота, д.39, корп.1, стр.1)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 100,00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кВ от ТП-749 ф. «д. Кошконица» (29 л/з) от дома № 57, корп.1 по ул. Лодемской до дома № 71 по ул. Мудьюгско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 200,00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-0,4 кВ от ТП-641 по ул. Пирсовой от дома № 1 до дома № 14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300,00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Л-0,4 кВ от ТП-672 до опоры № 2 в районе жилого дома № 52 по ул. Ладожско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00,00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ильник марки ЯБПВУ-250 на опоре №2 – 1 шт. в районе жилого дома № 52 по ул. Ладожской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6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7 105,00</w:t>
            </w:r>
          </w:p>
        </w:tc>
      </w:tr>
      <w:tr>
        <w:trPr>
          <w:trHeight w:val="30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и сторон: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68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</w:rPr>
      <w:tab/>
      <w:tab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0:30:00Z</dcterms:created>
  <dc:creator>AntsupovaGN</dc:creator>
  <dc:description/>
  <cp:keywords/>
  <dc:language>en-US</dc:language>
  <cp:lastModifiedBy>Степановская Г.М.</cp:lastModifiedBy>
  <cp:lastPrinted>2012-10-26T15:42:00Z</cp:lastPrinted>
  <dcterms:modified xsi:type="dcterms:W3CDTF">2012-10-26T11:46:00Z</dcterms:modified>
  <cp:revision>6</cp:revision>
  <dc:subject/>
  <dc:title>ДОГОВОР АРЕНДЫ № 906</dc:title>
</cp:coreProperties>
</file>